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894282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747293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6806624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